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32"/>
                <w:szCs w:val="32"/>
                <w:lang w:val="el-GR"/>
              </w:rPr>
              <w:t>Ιεροψάλτης - Νεωκόρος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Ε ιεροψαλτών, ΥΕ Νεωκόρ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Μεριμνά να ψάλει στις νεκρώσιμες ακολουθίες οι οποίες πραγματοποιούνται καθημερινά (πρωί-απόγευμα) στην εκκλησία που βρίσκεται στο χώρο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Μεριμνά να ψάλει στα μνημόσυνα τα οποία πραγματοποιούνται στην εκκλησία που βρίσκεται στο χώρο των κοιμητηρίων τις ημέρες Σαββάτου και Κυριακής (πρωινές ώρες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Διεκπεραίωση πώλησης κεριών στον Ιερό Να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Μεριμνά να ψάλει στις κυριακάτικες λειτουργίες της Εκκλησίας καθώς και σε γιορτές και λοιπές πρωινές ή απογευματινές ακολουθίες τις οποίες λειτουργεί ο Ιερός ναό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Λοιπές εργασίες που σχετίζονται με τον χώρο του Ιερού Ναού όπως καθαριότητα κ.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Εξυπηρετείτο κοινό για πληροφορίες που αφορούν θέματα εκκλησίας και χώρου κοιμητηρί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νέργεια ταφών, εκταφών, μεταφορών και αναγκαστικών εκταφών (τεχνικ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έτηση κοινού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υτεροβάθμια Εκπαίδευση ή Υποχρεωτική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ψαλτ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 η ξένη γλώσσ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4:00Z</dcterms:modified>
  <cp:revision>3</cp:revision>
  <dc:subject>ΠΕΡΙΓΡΑΜΜΑ ΘΕΣΗΣ ΕΡΓΑΣΙΑΣ</dc:subject>
  <dc:title>Ver.1.0 date 01/07/2014</dc:title>
</cp:coreProperties>
</file>